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261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6 декабря 2019г.                 г. Дальнереченск</w:t>
        <w:tab/>
        <w:tab/>
        <w:t xml:space="preserve">                            № 104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jc w:val="center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 от 20.11.2019 № 871 «О внесении изменений в постановление администрации Дальнереченского городского округа 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8 № 978 «Об утверждении размера базового норматива затрат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9 год и плановый период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16.01.2016 № 14 «Об утверждении Порядка составления и ведения сводной бюджетной росписи бюджета Дальнереченского городского округа и бюджетных росписей главных распорядителей средств бюджета    Дальнереченского городского округа (главных администраторов источников финансирования дефицита бюджета Дальнереченского городского округа),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>,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ешения Думы Дальнереченского городского округа от 24.12.2019 </w:t>
      </w:r>
      <w:r>
        <w:rPr>
          <w:bCs/>
          <w:sz w:val="28"/>
          <w:szCs w:val="28"/>
        </w:rPr>
        <w:t>№ 119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бюджете Дальнереченского городского округа на 2019 год и плановый период 2020-2021 г.г.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администрации Дальнереченского городского округа  от 20.11.2019 № 871 «О внесении изменений в постановление администрации Дальнереченского городского округа от 29.12.2018 № 978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9 год и плановый период 2020-2021 годы» изменение, </w:t>
      </w:r>
      <w:r>
        <w:rPr>
          <w:sz w:val="28"/>
          <w:szCs w:val="28"/>
        </w:rPr>
        <w:t>Приложение № 1 изложить в ново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-284"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color w:val="000000"/>
          <w:sz w:val="28"/>
          <w:szCs w:val="28"/>
        </w:rPr>
        <w:t xml:space="preserve">И.о. главы администрации </w:t>
        <w:br/>
        <w:t>Дальнереченского городского округа                                                С.И. Васи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9-12-27T17:05:00Z</cp:lastPrinted>
  <dcterms:modified xsi:type="dcterms:W3CDTF">2020-01-14T00:45:00Z</dcterms:modified>
  <cp:revision>106</cp:revision>
  <dc:subject/>
  <dc:title> </dc:title>
</cp:coreProperties>
</file>